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STATUS DA VAGA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(x) EFETIVO             (  ) TEMPORÁRIO                   (  ) ESTAGIÁRIO                          (  ) COOPERADO                 (  ) APRENDIZ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24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RÍCUL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NCO / AGÊNC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A CORREN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szCs w:val="16"/>
              </w:rPr>
            </w:pPr>
            <w:r>
              <w:rPr>
                <w:rFonts w:cs="Tahoma" w:ascii="Tahoma" w:hAnsi="Tahoma"/>
                <w:b w:val="false"/>
                <w:szCs w:val="16"/>
              </w:rPr>
              <w:t>EMPRE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svi Bras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G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alista Técn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GESTOR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than Medeiro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E ADMISSÃ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AL DE TRABALH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svi Bras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ÉLULA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767"/>
        <w:gridCol w:w="2293"/>
        <w:gridCol w:w="270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NOM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Denis Gorgonio Per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DE NASTO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STADO CIVIL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XO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.G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.242.80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C.P.F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0.279.668-56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NDEREÇO: Rua/Av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a Solidonio Leite, 2694 Ap 5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IRRO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la Ivone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IDAD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ão Paul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STADO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P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275-000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 DA MÃ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dra Ap. Gorgonio Peres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EPENDENTES LEGAIS    ( CONJUGUE/FILHOS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060"/>
        <w:gridCol w:w="3852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 Comple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aís Helena Varella Per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X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   ) M  ( x ) F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de Nascimento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/01/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G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.065.727-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PF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2.853.038-65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 Comple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X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   ) M  (  )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de Nascimento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G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PF   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 Comple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X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   ) M  (  )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de Nascimento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G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PF   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 Comple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X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   ) M  (  ) 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ata de Nascimento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G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PF    </w:t>
            </w:r>
          </w:p>
        </w:tc>
      </w:tr>
    </w:tbl>
    <w:p>
      <w:pPr>
        <w:pStyle w:val="Heading1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FORMAÇÕES PARA O PROGRAMA DE VALE-TRANSPORTE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440"/>
        <w:gridCol w:w="1260"/>
        <w:gridCol w:w="342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(   )   OPTANTE </w:t>
              <w:tab/>
              <w:tab/>
              <w:t xml:space="preserve">                    </w:t>
              <w:tab/>
              <w:tab/>
              <w:t>(   ) NÃO  OPTAN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ipo de Transportes Utiliz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sid./Tr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rab./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rif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mpres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Ônibu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trô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gração – ônibus / metrô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e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gração – trem / metrô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l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Ônibus Intermunicip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utro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ECLARAÇÃO </w:t>
      </w:r>
    </w:p>
    <w:p>
      <w:pPr>
        <w:pStyle w:val="TextBody"/>
        <w:jc w:val="both"/>
        <w:rPr/>
      </w:pPr>
      <w:r>
        <w:rPr>
          <w:rFonts w:cs="Tahoma"/>
          <w:sz w:val="20"/>
          <w:szCs w:val="20"/>
        </w:rPr>
        <w:t>Declaro que as informações aqui prestadas são verdadeiras, ficando ciente desde já, que qualquer omissão ou falsidade nos dados fornecidos constituirá motivo para uma dispensa por justa causa,  sujeitando-me ainda às outras penalidades previstas por le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__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DATA</w:t>
        <w:tab/>
        <w:tab/>
        <w:tab/>
        <w:tab/>
        <w:tab/>
        <w:tab/>
        <w:tab/>
        <w:t xml:space="preserve">      </w:t>
        <w:tab/>
        <w:t xml:space="preserve">      ASSINATURA DO COLABORADOR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276"/>
    </w:tblGrid>
    <w:tr>
      <w:trPr>
        <w:trHeight w:val="680" w:hRule="exact"/>
      </w:trPr>
      <w:tc>
        <w:tcPr>
          <w:tcW w:w="6237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SOLICITAÇÃO DE BENEFÍCIOS </w:t>
          </w:r>
        </w:p>
      </w:tc>
      <w:tc>
        <w:tcPr>
          <w:tcW w:w="2410" w:type="dxa"/>
          <w:tcBorders>
            <w:right w:val="single" w:sz="12" w:space="0" w:color="C0C0C0"/>
          </w:tcBorders>
        </w:tcPr>
        <w:p>
          <w:pPr>
            <w:pStyle w:val="Normal"/>
            <w:snapToGrid w:val="false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423035" cy="3854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4" r="-1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03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left w:val="single" w:sz="12" w:space="0" w:color="C0C0C0"/>
          </w:tcBorders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b/>
              <w:b/>
              <w:color w:val="C0C0C0"/>
              <w:sz w:val="32"/>
              <w:szCs w:val="32"/>
            </w:rPr>
          </w:pPr>
          <w:r>
            <w:rPr>
              <w:rFonts w:cs="Arial" w:ascii="Arial" w:hAnsi="Arial"/>
              <w:b/>
              <w:color w:val="C0C0C0"/>
              <w:sz w:val="32"/>
              <w:szCs w:val="32"/>
            </w:rPr>
            <w:t>BRASIL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(W1);Times New Roman" w:hAnsi="Times New (W1);Times New Roman" w:cs="Times New (W1)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 Unicode" w:hAnsi="Lucida Sans Unicode" w:cs="Lucida Sans Unicode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32"/>
      <w:vertAlign w:val="superscript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56:00Z</dcterms:created>
  <dc:creator>cpicciuto</dc:creator>
  <dc:description/>
  <cp:keywords/>
  <dc:language>en-US</dc:language>
  <cp:lastModifiedBy>User</cp:lastModifiedBy>
  <cp:lastPrinted>2010-05-10T11:07:00Z</cp:lastPrinted>
  <dcterms:modified xsi:type="dcterms:W3CDTF">2012-07-23T18:13:00Z</dcterms:modified>
  <cp:revision>8</cp:revision>
  <dc:subject/>
  <dc:title>FORMULÁRIO DE SOLICITAÇÃO DE BENEFÍCIOS</dc:title>
</cp:coreProperties>
</file>